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100"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สังเก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5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5-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สำนักวิชาวิศวกรรมศาสตร์</w:t>
      </w:r>
    </w:p>
    <w:p>
      <w:pPr>
        <w:pStyle w:val="Heading"/>
        <w:spacing w:lineRule="exact" w:line="10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lineRule="exact" w:line="270"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>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70" w:before="0" w:after="0"/>
              <w:ind w:left="277" w:hanging="306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บว่าอัตราการพ้นสถานภาพของ</w:t>
            </w:r>
            <w:r>
              <w:rPr>
                <w:rFonts w:ascii="TH SarabunPSK" w:hAnsi="TH SarabunPSK" w:cs="TH SarabunPSK"/>
                <w:spacing w:val="-9"/>
                <w:sz w:val="28"/>
                <w:sz w:val="28"/>
              </w:rPr>
              <w:t xml:space="preserve">นักศึกษายังมีจำนวนมาก </w:t>
            </w:r>
            <w:r>
              <w:rPr>
                <w:rFonts w:cs="TH SarabunPSK" w:ascii="TH SarabunPSK" w:hAnsi="TH SarabunPSK"/>
                <w:spacing w:val="-9"/>
                <w:sz w:val="28"/>
              </w:rPr>
              <w:t>(</w:t>
            </w:r>
            <w:r>
              <w:rPr>
                <w:rFonts w:ascii="TH SarabunPSK" w:hAnsi="TH SarabunPSK" w:cs="TH SarabunPSK"/>
                <w:spacing w:val="-9"/>
                <w:sz w:val="28"/>
                <w:sz w:val="28"/>
              </w:rPr>
              <w:t>ระดับปริญญาตร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9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หรือ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3.4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ดยมีสาเหตุมาจากผลการเรียน </w:t>
            </w:r>
            <w:r>
              <w:rPr>
                <w:rFonts w:cs="TH SarabunPSK" w:ascii="TH SarabunPSK" w:hAnsi="TH SarabunPSK"/>
                <w:sz w:val="28"/>
              </w:rPr>
              <w:t xml:space="preserve">27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หรือ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3.1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ออก </w:t>
            </w:r>
            <w:r>
              <w:rPr>
                <w:rFonts w:cs="TH SarabunPSK" w:ascii="TH SarabunPSK" w:hAnsi="TH SarabunPSK"/>
                <w:sz w:val="28"/>
              </w:rPr>
              <w:t xml:space="preserve">15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หรือ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.45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ื่น ๆ ได้แก่ นักศึกษาไม่ชำระเงิ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ลงทะเบียนเรีย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สียชีวิต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หรือ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.8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บัณฑิตศึกษา </w:t>
            </w:r>
            <w:r>
              <w:rPr>
                <w:rFonts w:cs="TH SarabunPSK" w:ascii="TH SarabunPSK" w:hAnsi="TH SarabunPSK"/>
                <w:sz w:val="28"/>
              </w:rPr>
              <w:t xml:space="preserve">1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หรือ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6.0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ดยมีสาเหตุมาจากผลการเรียน </w:t>
            </w:r>
            <w:r>
              <w:rPr>
                <w:rFonts w:cs="TH SarabunPSK" w:ascii="TH SarabunPSK" w:hAnsi="TH SarabunPSK"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หรือ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.6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ออก </w:t>
            </w:r>
            <w:r>
              <w:rPr>
                <w:rFonts w:cs="TH SarabunPSK" w:ascii="TH SarabunPSK" w:hAnsi="TH SarabunPSK"/>
                <w:sz w:val="28"/>
              </w:rPr>
              <w:t xml:space="preserve">6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หรือ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3.90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อื่น ๆ ได้แก่ นักศึกษาไม่ชำระเงิน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ไม่ลงทะเบียนเรียน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ครบระยะเวลาศึกษา 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4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คน หรือร้อยละ 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9.42)</w:t>
            </w:r>
            <w:r>
              <w:rPr>
                <w:rFonts w:cs="TH SarabunPSK" w:ascii="TH SarabunPSK" w:hAnsi="TH SarabunPSK"/>
                <w:color w:val="FF0000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ผลการเรีย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นักศึกษาระดับปริญญาตรีในภาพรวม </w:t>
            </w:r>
            <w:r>
              <w:rPr>
                <w:rFonts w:cs="TH SarabunPSK" w:ascii="TH SarabunPSK" w:hAnsi="TH SarabunPSK"/>
                <w:sz w:val="28"/>
              </w:rPr>
              <w:t>2.3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ึ่งสะท้อนว่าการพัฒนาการเรียนรู้ของผู้เรียนยังไม่บรรลุผ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ม้ว่ามหาวิทยาลัยจะจัดให้มีสภาพแวดล้อมการเรียนรู้และบรรยากาศที่ส่งเสริมการเรียนรู้และมีสัดส่วนจำนวนอาจารย์ต่อจำนวนนักศึกษาที่เปลี่ยนแปลงไปในทางที่ดีขึ้น โดยภาพรวมของมหาวิทยาลัย คือ </w:t>
            </w:r>
            <w:r>
              <w:rPr>
                <w:rFonts w:cs="TH SarabunPSK" w:ascii="TH SarabunPSK" w:hAnsi="TH SarabunPSK"/>
                <w:sz w:val="28"/>
              </w:rPr>
              <w:t xml:space="preserve">1:32 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>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77" w:hanging="306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โยบายในการให้โอกาสในการเข้าถึงการศึกษาระดับปริญญาตรีแบบโควตาโดยไม่มีการสอบ ซึ่งอาจมีความรู้พื้นฐานหรือความพร้อมในการศึกษาต่อไม่เท่าเทียมกับการเข้าศึกษาต่อในมหาวิทยาลัยส่วนกลาง โดยมหาวิทยาลัยมีแนวทางในการแก้ไขปัญหาหรือจุดอ่อนดังกล่าวโดยการจัดการเรียนการสอนเสริม อย่างไรก็ตามแนวทางส่วนใหญ่เป็นการดำเนินการหลังจากการคัดเลือกและรับเข้าเป็นนักศึกษาของ มท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้ว มหาวิทยาลัยควรพิจารณากลยุทธ์ที่หลากหลายในเชิงรุกเพื่อแก้ไขปัญหาอย่างยั่งยืน อาทิ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 w:before="0" w:after="0"/>
              <w:contextualSpacing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ฟูมฟักนักเรียนในระยะยาวโดยการคัดเลือกก่อนเวล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early recruitment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่วมมือช่วยเหลือโรงเรียนให้สามารถผลิตนักเรียนมัธยมที่มีคุณภาพ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่วมพัฒนาครูมัธยมศึกษาให้มีคุณภาพและเข้มแข็งทางวิชาการ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>3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6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พลักษณ์ที่มหาวิทยาลัยควรนำไปสู่การพัฒนาด้านการสร้างแรงจูงใจที่จะทำให้นักเรียนเลือกเรียนที่ มท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ดยนักศึกษาสะท้อนว่า ส่วนใหญ่เข้ามาไม่ได้เป็นทางเลือกแรก ๆ ของนักเรียน โดยนักเรียนรับรู้ว่ามหาวิทยาลัยอยู่ห่างไกล ไม่สะดวก และเป็นป่ามัน ร้อน การไม่มีการสอบคัดเลือกทำให้ไม่มีความภูมิใจในการเป็นนักศึกษาของ มท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้าง่าย แต่อาจเรียนไม่จบ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6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พลักษณ์ที่ควรจะส่งเสริมให้เกิดมากขึ้นในกลุ่มนักศึกษาที่มีการตัดสินใจจากความพร้อมของเทคโนโลยีและการเรียนการสอน อาจารย์มีคุณวุฒิสูง เป็นมหาวิทยาลัยเฉพาะทาง</w:t>
            </w:r>
          </w:p>
          <w:p>
            <w:pPr>
              <w:pStyle w:val="ListParagraph"/>
              <w:spacing w:lineRule="exact" w:line="36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spacing w:lineRule="exact" w:line="36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spacing w:lineRule="exact" w:line="36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spacing w:lineRule="exact" w:line="36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spacing w:lineRule="exact" w:line="36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H SarabunPSK" w:hAnsi="TH SarabunPSK" w:eastAsia="Calibri" w:cs="TH SarabunPSK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2z0">
    <w:name w:val="WW8Num2z0"/>
    <w:qFormat/>
    <w:rPr>
      <w:rFonts w:ascii="Angsana New" w:hAnsi="Angsana New" w:eastAsia="Times New Roman" w:cs="Angsana New"/>
      <w:sz w:val="24"/>
      <w:szCs w:val="24"/>
    </w:rPr>
  </w:style>
  <w:style w:type="character" w:styleId="WW8Num2z1">
    <w:name w:val="WW8Num2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alibri" w:cs="TH SarabunPSK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08:00Z</dcterms:created>
  <dc:creator>Komen</dc:creator>
  <dc:description/>
  <cp:keywords/>
  <dc:language>en-US</dc:language>
  <cp:lastModifiedBy>COm</cp:lastModifiedBy>
  <cp:lastPrinted>2014-03-06T11:47:00Z</cp:lastPrinted>
  <dcterms:modified xsi:type="dcterms:W3CDTF">2014-03-06T04:47:00Z</dcterms:modified>
  <cp:revision>14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